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załącznik nr 5 do Ogłoszenia       </w:t>
      </w:r>
    </w:p>
    <w:p>
      <w:pPr>
        <w:pStyle w:val="Normal"/>
        <w:ind w:left="6372" w:hanging="0"/>
        <w:rPr>
          <w:sz w:val="20"/>
          <w:szCs w:val="20"/>
        </w:rPr>
      </w:pPr>
      <w:r>
        <w:rPr/>
        <w:t>DBFO.WKA.26.2.2017.759</w:t>
      </w:r>
    </w:p>
    <w:p>
      <w:pPr>
        <w:pStyle w:val="Normal"/>
        <w:ind w:left="5664" w:firstLine="70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ęć oferenta i nr tel./fax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jc w:val="center"/>
        <w:rPr/>
      </w:pPr>
      <w:r>
        <w:rPr/>
        <w:t>które będą uczestniczyły w wykonaniu zamówienia</w:t>
      </w:r>
    </w:p>
    <w:p>
      <w:pPr>
        <w:pStyle w:val="Normal"/>
        <w:rPr/>
      </w:pPr>
      <w:r>
        <w:rPr/>
        <w:t>(wymagane jest wykazanie minimum 10 osób wpisanych  na listę kwalifikowanych pracowników ochrony fizycznej, zgodnie  ustawą z dnia  22 sierpnia 1997 r. o ochronie osób i mienia (Dz. U. z 2016, poz. 1432), posiadających co najmniej 3 letni staż pracy w ochronie obiektów i mienia oraz zatrudnionych na podstawie umowy o pracę)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606"/>
        <w:gridCol w:w="2551"/>
        <w:gridCol w:w="25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walifikacje zawodowe, doświadczenie, wykształcenie i posiadane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………………………………………………….oświadczam, że osoby wymieni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owyższym wykazie posiadają wiedzę i doświadczenie oraz uprawni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zbędne do wykonania niniejszego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1:00Z</dcterms:created>
  <dc:creator/>
  <dc:description/>
  <cp:keywords/>
  <dc:language>en-US</dc:language>
  <cp:lastModifiedBy>Ewa Zacharska</cp:lastModifiedBy>
  <cp:lastPrinted>2016-11-22T11:44:00Z</cp:lastPrinted>
  <dcterms:modified xsi:type="dcterms:W3CDTF">2017-06-07T05:44:00Z</dcterms:modified>
  <cp:revision>23</cp:revision>
  <dc:subject/>
  <dc:title>Załącznik nr 6 do SIWZ</dc:title>
</cp:coreProperties>
</file>