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ab/>
      </w:r>
      <w:r>
        <w:rPr>
          <w:b w:val="false"/>
          <w:sz w:val="22"/>
          <w:szCs w:val="22"/>
        </w:rPr>
        <w:t>załącznik nr 6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o umowy  nr 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 dnia  ………..2017 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OCEDURA </w:t>
      </w:r>
    </w:p>
    <w:p>
      <w:pPr>
        <w:pStyle w:val="Heading1"/>
        <w:jc w:val="center"/>
        <w:rPr/>
      </w:pPr>
      <w:r>
        <w:rPr>
          <w:sz w:val="32"/>
          <w:szCs w:val="32"/>
        </w:rPr>
        <w:t>DZIAŁANIA PATROLU  INTERWENCYJ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trol interwencyjny podejmuje następujące działania interwencyjno-ochronne w   związku 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1. sygnałem alarmu napadoweg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jeżdża jak najbliżej do obiektu, do miejsca, z którego napastnicy nie powinni jej widzieć ani słyszeć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je teren wokół obiektu dla wykrycia ewentualnych wspólników napastników i ich środka lokomocj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chodzi do obiektu zwracając uwagę na oznaki ewentualnego napadu takie jak np. : zasłonięcie okien, brak ruchu w obiekcie, krzyki, pełna cisza, lustruje z zewnątrz  wnętrze obiektu, zwłaszcza miejsce ewentualnego napad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stwierdzenia, ze do napadu nie doszło jeden z członków grupy nawiązuje kontakt z pracownikiem ochrony obiektu w celu wyjaśnienia przyczyn, powstania  alarmu, drugi ze środkiem łączności zostaje na zewnątrz i czeka na rozwój sytuacji – wejście członka grupy interwencyjnej może się odbyć wyłącznie na polecenie operatora centrum monitoringu, po telefonicznym powiadomieniu pracownika ochrony w tym obiekc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stwierdzenia napadu, przekazuje informację do operatora centrum monitoringu, prowadząc jednocześnie obserwację obiektu, a operator centrum monitoringu powiadamia Policj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 przybyciu Policji przekazuje funkcjonariuszom informacje niezbędne do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prowadzenia dalszych działań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sygnałem alarmu włamaniowego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jeżdża do obi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je teren wokół obiektu, dokonuje oględzin zewnętrznych w celu ustalenia śladów włamania (np. uszkodzenia szyb, okien, uszkodzenia oświetl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podejrzenia dokonania włamania przekazuje informację do operatora centrum monitoringu i na zewnątrz zabezpiecza obiekt do czasu przybycia osoby upoważnionej ze strony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stwierdzenia obecności osób wewnątrz obiektu uniemożliwia im opuszczenie obiektu i powiadamia operatora centrum monitoringu, i w raz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potrzeby podejmuje działania zmierzające do ich ujęcia, a operator centrum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monitoringu powiadamia Policję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przybyciu Policji i pracownika Zamawiającego przekazuje wszystkie informacje i podporządkowuje się poleceniom Policji i operatora centrum monitoringu,</w:t>
      </w:r>
    </w:p>
    <w:sectPr>
      <w:footerReference w:type="default" r:id="rId2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Strona 1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9:59:00Z</dcterms:created>
  <dc:creator/>
  <dc:description/>
  <cp:keywords/>
  <dc:language>en-US</dc:language>
  <cp:lastModifiedBy>Ewa Zacharska</cp:lastModifiedBy>
  <cp:lastPrinted>2016-12-21T11:11:00Z</cp:lastPrinted>
  <dcterms:modified xsi:type="dcterms:W3CDTF">2017-06-05T11:49:00Z</dcterms:modified>
  <cp:revision>34</cp:revision>
  <dc:subject/>
  <dc:title/>
</cp:coreProperties>
</file>